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8-й сессии Совета депутатов МО «Дебе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бюджете муниципального образования «Дебесский район» на 2014 год и плановый период 2015-2016 год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/>
        <w:t>Поздеев В.В. – заместитель главы Администрации района по финансовым вопросам, начальник Управления финан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 в решение Совета депутатов МО «Дебесский район» от 20 декабря   2012  года № 65 «О бюджете муниципального образования Дебесский район» на 2013  год  и плановый период 2014 и 2015 годов».</w:t>
      </w:r>
    </w:p>
    <w:p>
      <w:pPr>
        <w:pStyle w:val="Normal"/>
        <w:ind w:firstLine="1080"/>
        <w:jc w:val="both"/>
        <w:rPr/>
      </w:pPr>
      <w:r>
        <w:rPr/>
        <w:t>Поздеев В.В. – заместитель главы Администрации района по финансовым вопросам, начальник Управления финанс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О безвозмездной передаче из собственности муниципального образования «Дебёсский район» в собственность Удмуртской Республики имущественного комплекса – муниципальное бюджетное  учреждение социального обслуживания «Комплексный центр социального обслуживания населения Дебёсского района»</w:t>
      </w:r>
    </w:p>
    <w:p>
      <w:pPr>
        <w:pStyle w:val="Normal"/>
        <w:ind w:firstLine="1080"/>
        <w:jc w:val="both"/>
        <w:rPr/>
      </w:pPr>
      <w:r>
        <w:rPr/>
        <w:t>Кондратьева Т.А. – начальник отдела по управлению муниципальным имуществом и земельным отношения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 Об утверждении Положения о муниципальном казенном учреждении «Управление образования Администрации МО «Дебесский район». 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Тронин С.В. – начальник Управления образования Администрации МО «Дебесский район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Об объявлении 2014 года – Годом культуры и туризма в Дебесском районе.</w:t>
      </w:r>
    </w:p>
    <w:p>
      <w:pPr>
        <w:pStyle w:val="Normal"/>
        <w:ind w:firstLine="1080"/>
        <w:jc w:val="both"/>
        <w:rPr/>
      </w:pPr>
      <w:r>
        <w:rPr/>
        <w:t>Корепанов А.В. – начальник Управления культуры и туризма Администрации МО «Дебес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 внесении изменений в Положение о постоянных комиссиях Совета депутатов муниципального образования «Дебёсский район». </w:t>
      </w:r>
    </w:p>
    <w:p>
      <w:pPr>
        <w:pStyle w:val="Normal"/>
        <w:ind w:firstLine="1080"/>
        <w:jc w:val="both"/>
        <w:rPr/>
      </w:pPr>
      <w:r>
        <w:rPr/>
        <w:t>Опарин В.А. – начальник отдела по обеспечению деятельности Главы МО и представительного органа МО «Дебес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О проекте решения Совета депутатов МО «Дебесский район»</w:t>
      </w:r>
      <w:r>
        <w:rPr/>
        <w:t xml:space="preserve"> «</w:t>
      </w:r>
      <w:r>
        <w:rPr>
          <w:sz w:val="28"/>
          <w:szCs w:val="28"/>
        </w:rPr>
        <w:t>О внесении изменений в Устав муниципального образования «Дебесский район».</w:t>
      </w:r>
    </w:p>
    <w:p>
      <w:pPr>
        <w:pStyle w:val="Normal"/>
        <w:ind w:firstLine="1080"/>
        <w:jc w:val="both"/>
        <w:rPr/>
      </w:pPr>
      <w:r>
        <w:rPr/>
        <w:t>Опарин В.А. – начальник отдела по обеспечению деятельности Главы МО и представительного органа МО «Дебес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О внесении изменений в решение Совета депутатов МО «Дебесский район» от 28 ноября 2013 года № 54 «О мерах по реализац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ind w:firstLine="1080"/>
        <w:jc w:val="both"/>
        <w:rPr/>
      </w:pPr>
      <w:r>
        <w:rPr/>
        <w:t xml:space="preserve">Роготнев М.С. – юрисконсульт отдела кадровой и правовой рабо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О внесении изменений в сост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дакционного совета печатного средства массовой информ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Вестник правовых актов органов местного самоуправления муниципального образования «Дебёсский район», утверждённый решением Совета депутатов МО «Дебёсский район» от 20 декабря 2013 года № 7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1080"/>
        <w:rPr/>
      </w:pPr>
      <w:r>
        <w:rPr/>
        <w:t>Сунцова О.В. – начальник отдела организационной работы и информатизации</w:t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108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лава МО «Дебесский район»                                                       А.Л. Глухов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54:00Z</dcterms:created>
  <dc:creator>Пользователь</dc:creator>
  <dc:description/>
  <dc:language>en-US</dc:language>
  <cp:lastModifiedBy>Пользователь</cp:lastModifiedBy>
  <cp:lastPrinted>2013-12-19T15:47:00Z</cp:lastPrinted>
  <dcterms:modified xsi:type="dcterms:W3CDTF">2013-12-31T04:54:00Z</dcterms:modified>
  <cp:revision>4</cp:revision>
  <dc:subject/>
  <dc:title>Депутату районного Совета депутатов _________________________________________</dc:title>
</cp:coreProperties>
</file>